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45/1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  <w:bookmarkStart w:id="0" w:name="_Hlk483474666"/>
      <w:r>
        <w:rPr>
          <w:rFonts w:cs="Arial" w:ascii="Arial" w:hAnsi="Arial"/>
          <w:b/>
          <w:sz w:val="20"/>
          <w:szCs w:val="20"/>
        </w:rPr>
        <w:t xml:space="preserve">Wykonanie dokumentacji projektowo-kosztorysowej wraz z pełnieniem nadzoru autorskiego dla zadania pn: „ Budowa Centrum Kulturalno-Edukacyjnego przy ul. Jana </w:t>
        <w:tab/>
        <w:t>Nowaka Jeziorańskiego.</w:t>
      </w:r>
      <w:bookmarkEnd w:id="0"/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7-06-12T07:54:00Z</dcterms:modified>
  <cp:revision>17</cp:revision>
  <dc:subject/>
  <dc:title/>
</cp:coreProperties>
</file>